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history.doc,v 1.11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istory Doxyge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1.2.0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jor new features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ing the dot tool of the AT\&amp;T's GraphViz package, doxygen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inheritance diagrams, collaboration diagrams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cy graphs, included by graphs and graphical inheritance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unction arguments can now be documented with separat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itializers and macro definitions are now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ariables and typedefs are now put in their ow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ld configuration files can be upgraded using the -u op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s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the \\if and \\endif commands, doxygen can condi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Doc++ like support for member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now has a GUI front-end called doxywizard (based on Qt-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info about configuration options is now concentrat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ol called configgen. This tool can generate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ser and GUI front-end from source templ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etter support for the using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w transparent mini logo that is put in the footer of all HTM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ternationalization support for the Polish, Portuguese and Croati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do lis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the source browser is enabled, for a function, a list of functi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calls that function,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source code fragments are now syntax highlighted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s can be changed using cascading style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1.0.0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jor new features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templates and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ternationalization support. Currently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, Czech, German, Spanish, Finnish, French, Italian,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tch, and Swed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 generation of inheritance diagrams for sub and sup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man page, compressed HTML help, and hyperlinke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oss-referencing documentation with source code and source inl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aTeX formulas can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parsing Corba and Microsoft 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ages can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proved parsing and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0.4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jor new features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aTeX outpu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ull JavaDoc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uild-in C-preprocessor for correct conditional parsing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uild-in HTML to LaTeX converter. This allows you to use HTML t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cumentation, while doxygen still generates proper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 new commands (there are now more than 60!)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entities, to make the documentation look nicer, an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r pieces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num types, enum values, typedefs, \#defines, and files can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letely new documentation, that is now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lot of small examples are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0.3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jor new features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search engine &lt;a href="doxysearch_usage.html"&gt;doxysearch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you to search through the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configuration file instead of command-line options.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file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&lt;a href="doxygen_usage.html"&gt;doxyge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option to generate output for 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option to generate output for privat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very page now contains a condensed index page, allowing muc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ion throug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lobal and member variables can now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project name can now given, which will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0.2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jor new features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locks of code are now parsed. Function calls an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links to their documentation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al example documentation block added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cross references between the documentation and some 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umentation blocks can now be placed inside the body of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blocks with line range may now be cre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&lt;code&gt;//!&lt;/code&gt; C++ lin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related members can now be documented. A pag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these members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&lt;code&gt;\\include&lt;/code&gt; command to insert blocks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arnings are generated for members that are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now specify your own HTML headers and foo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 added to generated indices containing all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only the us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0.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