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Id: index.doc,v 1.19 2001/03/19 19:27:39 root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3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page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 logo_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img align=center lowsrc="doxygen_logo_low.gif" src="doxygen_logo.gif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dth=634 height=197 alt="doxygen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$(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Introduc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is a documentation system for C++, C, Java, ID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orba and Microsoft flavors) and to some extent PHP and C#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n help you in three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It can generate an on-line documentation browser (in HTML) and/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f-line reference manual (in \f$\mbox{\LaTeX}\f$) from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documented source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is also support for generating output in RTF (MS-Wor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Script, hyperlinked PDF, compressed HTML, and Unix man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cumentation is extracted directly from the sourc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s it much easier to keep the documentation consist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You can \ref extract_all "configure" doxygen to extract the code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om undocumented source files. This is very useful to quick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nd your way in large source distribu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also visualize the relations between the various el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means of include dependency graphs, inheritance dia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llaboration diagrams, which are all genera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You can even `abuse' doxygen for creating normal documentation (as I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is manu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is developed under &lt;a href="http://www.linux.org"&gt;Linux&lt;/a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s set-up to be highly portable. As a result, it runs on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Unix flavors as well. Furthermore, executabl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x/NT and Mac OS X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n This manual is divided into three parts, each of which is divided into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t forms a user man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install discusses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 href="http://www.doxygen.org/download.html"&gt;download&lt;/a&gt;, compile and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xygen for your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starting tells you how to generate your first pie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documentation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ocblocks demonstrates the various ways that cod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lists show various ways to create lis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grouping shows how to group things toge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formulas shows how to insert formula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iagrams describes the diagrams and graphs that doxygen can gen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preprocessing explains how doxygen deals with macro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external explains how to let doxygen create links to externally generat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faq gives answers to frequently asked ques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trouble tells you what to do when you hav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rt forms a reference man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features presents an overview of what doxygen can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history shows what has changed during th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doxygen and what still has to b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oxygen_usage shows how to use the \c doxyge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oxytag_usage shows how to use the \c doxyta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doxysearch_usage shows how to use the \c doxysearch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doxywizard_usage shows how to use the \c doxywizard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installdox_usage shows how to use the \c installd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cript that is generated by doxygen if you use tag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output shows how to generate the various output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ppor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autolink shows how to put links to files, clas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member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config shows how to fine-tune doxygen, so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rates the documentation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commands shows an overview of the special commands tha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 with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htmlcmds shows an overview of the HTML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be used with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part provides information for develop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arch gives a global overview of how doxygen is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perlmod shows how to use the PerlMo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langhowto explains how to add support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put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&lt;h2&gt;Doxygen licens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G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&amp;copy; 1997-2003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mailto:dimitri@stack.nl"&gt;Dimitri van Heesch&lt;/a&gt;.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gnu.org/copyleft/gp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Projects using doxyge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compil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http://www.doxygen.org/projects.html"&gt;list of projects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projects that use doxygen (see {\tt http://www.doxygen.org/projects.html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know other projects, let me know and I'll add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Future work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doxygen is used successfully by a lot of people alread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lways room for improvement. Therefore, I have compil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doxygen.org/todo.html"&gt;todo/wish lis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o/wish list (see {\tt http://www.doxygen.org/todo.html}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possible and/or requested enhance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cknowledgement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go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addindex Do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te Z&amp;ouml;ckler and Roland Wunderling, authors of DO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rst version of doxygen borrowed some code of an old version of DOC+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hough I have rewritten practically all code since then, DOC++ has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me a good start in writing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ll people at Troll Tech, for creating a beautiful GUI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ich is very useful as a Windows/Unix platform abstraction layer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y brother &lt;a href="http://www.stack.nl/~fidget/index.html"&gt;Frank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ndering the log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Harm van der Heijden for adding HTML help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Wouter Slege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a href="http://www.yourcreativesolutions.nl"&gt;Your Creative Solutions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ing the www.doxygen.org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arker Waechter for adding the RTF output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Joerg Baumann, for adding conditional documentation bloc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F links, and the configuration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atthias Andree for providing a .spec script for building rpm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im Mensch for adding the tod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hristian Hammond for redesigning the web-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Ken Wong for providing the HTML tree view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etr Prikryl for coordinating the internationalisatio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anguage maintainers for providing translations into many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rik Jan Lingen of &lt;a href="http://www.habanera.nl/"&gt;Habanera&lt;/a&gt;,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ddy, Paul Schwartz, Charles Duffy, Vadym Voznyuk, Philip Wal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wight Browne, Andreas Fredriksson, Karel Lindveld, Ivan Lee, Al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rnon, Adam McKee, Vijapurapu Anatharac, Ben Hunsberg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lter Wartenweiler, Jeff Garbers, David Harris, Terry Brow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olas Reimen for donating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Comms group of &lt;a href="http://www.symbian.com"&gt;Symbian&lt;/a&gt; for do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 ultra cool &lt;a href="http://www.psion.com/revoplus"&gt;Revo plus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ganiz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teve Upstill of &lt;a href="http://www.wetadigital.com/digital/index_flash.htm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ta Digital&lt;/a&gt; for sending m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www.lordoftherings.net/"&gt;Lord of the Rings&lt;/a&gt; good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he band &lt;a href="http://www.porcupinetree.com"&gt;Porcupine Tree&lt;/a&gt;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ing hours of great music to listen to while 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any, many others for suggestions, patches and 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