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1827530" cy="548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===========================================================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is is an ASPG Customer Delivery Package (CDP), intended to be a standard vehicle for distributing programming materials to customer location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CDP is a single, self-extracting zip file that can be transmitted as an email attachment, on some physical media such as CD-ROM or simply made available on an FTP server.  The attached file (or existing file when from FTP site) has a file extension of ‘dat’ to accommodate sites that cannot receive executable (exe) file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ase product CDPS’s and PTF/fix CDP’s are named differently and packaged separately.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se product CDP naming convention:</w:t>
        <w:tab/>
        <w:t>ASPG.Bxxxxx.dat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TF or fix CDP naming convention:</w:t>
        <w:tab/>
        <w:tab/>
        <w:t>ASPG.CDPxxxxx.dat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xxxxx = the unique number assigned to each CDP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CDP always contains a coordinated set of component files.  The actual packaging may make use of different media-sensitive formats.  At a minimum there will be a documentation file describing the CDP contents and any installation procedures or references to same.  This will be the MS Word doc with “MEMO” as part of its file nam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extract the files within the attached CDP, perform the following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ave file(s) to hard disk as a ‘exe’ file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ouble-click on the saved ‘exe’ file(s), specify the location you wish to extract to, and click ‘Extract’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ad any doc or txt files included in the package before proceeding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te:  Files with a ‘xmi’ file extension have been pre-processed with the TSO TRANSMIT command and must be RECEIVED’d on your mainframe system prior to use.</w:t>
      </w:r>
      <w:r>
        <w:br w:type="page"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f you have any questions about handling ‘xmi’ files or any other questions at all regarding this CDP, please contact ASPG Technical Support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rmal Business Hours:</w:t>
        <w:tab/>
        <w:t>(239) 649-1126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ab/>
        <w:tab/>
        <w:tab/>
      </w:r>
      <w:hyperlink r:id="rId3">
        <w:r>
          <w:rPr>
            <w:rStyle w:val="InternetLink"/>
            <w:rFonts w:cs="Century Gothic" w:ascii="Century Gothic" w:hAnsi="Century Gothic"/>
          </w:rPr>
          <w:t>aspgtech@aspg.com</w:t>
        </w:r>
      </w:hyperlink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fter Hours:</w:t>
        <w:tab/>
        <w:tab/>
        <w:tab/>
        <w:t>(239) 649-3099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ab/>
        <w:tab/>
        <w:tab/>
      </w:r>
      <w:hyperlink r:id="rId4">
        <w:r>
          <w:rPr>
            <w:rStyle w:val="InternetLink"/>
            <w:rFonts w:cs="Century Gothic" w:ascii="Century Gothic" w:hAnsi="Century Gothic"/>
          </w:rPr>
          <w:t>1198009@skytel.com</w:t>
        </w:r>
      </w:hyperlink>
      <w:r>
        <w:rPr>
          <w:rFonts w:cs="Century Gothic" w:ascii="Century Gothic" w:hAnsi="Century Gothic"/>
        </w:rPr>
        <w:t xml:space="preserve">   (pager email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>(800) 759-8352  PIN 1198009  (numeric page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===========================================================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spgtech@aspg.com" TargetMode="External"/><Relationship Id="rId4" Type="http://schemas.openxmlformats.org/officeDocument/2006/relationships/hyperlink" Target="mailto:1198009@skyte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5:42:00Z</dcterms:created>
  <dc:creator>fmurphy</dc:creator>
  <dc:description/>
  <dc:language>en-US</dc:language>
  <cp:lastModifiedBy>Scott Harder</cp:lastModifiedBy>
  <dcterms:modified xsi:type="dcterms:W3CDTF">2003-04-22T16:03:00Z</dcterms:modified>
  <cp:revision>3</cp:revision>
  <dc:subject/>
  <dc:title>Example</dc:title>
</cp:coreProperties>
</file>